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1039675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683511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